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-8.8pt;width:100.45pt;height:17.2pt;mso-wrap-style:none;v-text-anchor:middle" type="_x0000_t136">
            <v:path textpathok="t"/>
            <v:textpath on="t" fitshape="t" string="WRESTLEFES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5065</wp:posOffset>
                </wp:positionV>
                <wp:extent cx="3821430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 &amp;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y-in Pric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y-in Pric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ain power pric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ain power pric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Pric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Pric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.B.I. logo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.B.I. logo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rmal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ear stage power u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mpionship 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410.2pt;mso-wrap-distance-left:9pt;mso-wrap-distance-right:9pt;mso-wrap-distance-top:0pt;mso-wrap-distance-bottom:0pt;margin-top:90.95pt;mso-position-vertical-relative:page;margin-left:6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 &amp;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y-in Pric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y-in Pric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ain power pric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ain power pric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Pric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Pric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B.I. logo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B.I. logo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mal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ear stage power u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pionship 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16:00Z</dcterms:created>
  <dc:creator>JONES</dc:creator>
  <dc:description/>
  <dc:language>en-US</dc:language>
  <cp:lastModifiedBy>JONES</cp:lastModifiedBy>
  <dcterms:modified xsi:type="dcterms:W3CDTF">2000-09-25T12:37:00Z</dcterms:modified>
  <cp:revision>1</cp:revision>
  <dc:subject/>
  <dc:title>DIP SW</dc:title>
</cp:coreProperties>
</file>